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224"/>
        <w:gridCol w:w="411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зработку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Объект торгового назначения» расположенного по адресу: г. Москва, внутригородское муниципальное образование Северное, мкр. 4АБ, корп. 223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6529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 подключении к системам теплоснабжения от  06.07.2016 № 10-11/16-729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г. Москва, внутригородское муниципальное образование Северное, мкр. 4АБ, корп. 2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тепловая нагрузка – 0,36234 Гкал/ча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теплоснабжения – ТЭЦ - 21   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нагрузок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</w:tc>
      </w:tr>
      <w:tr>
        <w:trPr>
          <w:trHeight w:val="7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</w:tc>
      </w:tr>
      <w:tr>
        <w:trPr>
          <w:trHeight w:val="41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Состав проектно-сметной документации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й регламент процессов обращения с отходами строительства и снос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Энергоэффективность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 тепловой сети выполнить в соответствии с требованиями СНиП 41-02-2003, СП 124. 13330. 2012,       ТУ 2248 -025-40270293-2005 и применением запорной арматуры типа «шаровой кран». 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епловая изоляция трубопроводов в тоннелях, камерах, павильонах и тепловых пунктах должна отвечать требованиям СНиП 41-03-2003 и нормам пожарной безопасности.</w:t>
            </w:r>
          </w:p>
        </w:tc>
      </w:tr>
      <w:tr>
        <w:trPr>
          <w:trHeight w:val="84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Исходные да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1</w:t>
            </w:r>
            <w:r>
              <w:rPr>
                <w:rFonts w:cs="Times New Roman" w:ascii="Times New Roman" w:hAnsi="Times New Roman"/>
              </w:rPr>
              <w:t xml:space="preserve"> Точка присоединения: на участке тепловой сети от камеры к. 3241 до камеры к.3242</w:t>
            </w:r>
          </w:p>
          <w:p>
            <w:pPr>
              <w:pStyle w:val="Normal"/>
              <w:tabs>
                <w:tab w:val="clear" w:pos="708"/>
                <w:tab w:val="left" w:pos="42" w:leader="none"/>
              </w:tabs>
              <w:spacing w:lineRule="auto" w:line="240" w:before="0" w:after="0"/>
              <w:ind w:left="284" w:hanging="2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  <w:r>
              <w:rPr>
                <w:rFonts w:cs="Times New Roman" w:ascii="Times New Roman" w:hAnsi="Times New Roman"/>
              </w:rPr>
              <w:t xml:space="preserve"> Точка подключения: граница с земельного участка заявителя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епловая сеть:*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.1 </w:t>
            </w:r>
            <w:r>
              <w:rPr>
                <w:rFonts w:cs="Times New Roman" w:ascii="Times New Roman" w:hAnsi="Times New Roman"/>
              </w:rPr>
              <w:t>Прокладка трубопроводов: тепловой сети 2Ду 65, общей длиной 70 п.м., в том числе: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бесканальная прокладка на монолитном ж/б основании   35 п.м.;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 непроходном ж/б  канале 35 п.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ind w:left="720" w:hanging="678"/>
              <w:rPr/>
            </w:pPr>
            <w:r>
              <w:rPr>
                <w:rFonts w:cs="Times New Roman" w:ascii="Times New Roman" w:hAnsi="Times New Roman"/>
                <w:b/>
              </w:rPr>
              <w:t>Тепловые камеры:**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ind w:left="42" w:hanging="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работы по устройству тепловой камеры на участке тепловой сети от камеры к.3241 до камеры к.3242. В случае подключения от существующей камеры разработать проект и выполнить работы по ее реконструкции с учетом подключаемой нагрузки. В тепловой камере установить запорную арматуру типа «шаровой кран» 2Ду 65 мм на ответвлении к проектируемому объек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 Водовыпуск: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усмотреть водовыпуск из нижних точек тепловой сети в соответствии с профилем тепловой се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. Байпас: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.Проче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 При проектировании учесть условия подключения № Т-УП1-01-131213/5, Т-УП1-01-131213/6 И Т-УП1-01-150406/2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Длину и тип прокладки трубопроводов уточнить при проектировании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 Размеры, технологические и конструктивные особенности тепловых камер уточнить при проектировании.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3. Требования к согласованию и экспертизе ПСД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                                          ОПС ГУП «Мосгоргеотрест» предварительно получить согласование направления трассы в ОСП ПАО «МОЭК» и в эксплуатационном филиале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олучение положительного заключения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 Требования к составу и комплектности предоставляемых документов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6:42:00Z</dcterms:created>
  <dc:creator>Матохин Андрей Викторович</dc:creator>
  <dc:description/>
  <cp:keywords/>
  <dc:language>en-US</dc:language>
  <cp:lastModifiedBy>Савин Александр Александрович</cp:lastModifiedBy>
  <cp:lastPrinted>2016-09-28T10:11:00Z</cp:lastPrinted>
  <dcterms:modified xsi:type="dcterms:W3CDTF">2016-10-12T08:18:00Z</dcterms:modified>
  <cp:revision>26</cp:revision>
  <dc:subject/>
  <dc:title/>
</cp:coreProperties>
</file>