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Объект торгового назначения» расположенного по адресу: г. Москва, внутригородское муниципальное образование Северное, мкр. 4АБ, корп. 223,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 xml:space="preserve">Дата начала Работ: с </w:t>
        <w:softHyphen/>
        <w:softHyphen/>
        <w:t>___ Ноября 2016 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____(______________________) руб. ___ коп., кроме того НДС 18% – ___________ (________________) руб. ____коп., всего _____________ (_____________) руб. _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 к Договору).</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е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1:00Z</dcterms:created>
  <dc:creator>ZhenikhovSV</dc:creator>
  <dc:description/>
  <cp:keywords/>
  <dc:language>en-US</dc:language>
  <cp:lastModifiedBy>Хребтова </cp:lastModifiedBy>
  <cp:lastPrinted>2016-02-09T11:56:00Z</cp:lastPrinted>
  <dcterms:modified xsi:type="dcterms:W3CDTF">2016-10-10T11:23:00Z</dcterms:modified>
  <cp:revision>29</cp:revision>
  <dc:subject/>
  <dc:title/>
</cp:coreProperties>
</file>