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ДОГОВОР ПОСТАВКИ № _____</w:t>
      </w:r>
    </w:p>
    <w:p>
      <w:pPr>
        <w:pStyle w:val="Heading"/>
        <w:numPr>
          <w:ilvl w:val="0"/>
          <w:numId w:val="0"/>
        </w:numPr>
        <w:outlineLvl w:val="0"/>
        <w:rPr>
          <w:bCs/>
          <w:szCs w:val="24"/>
        </w:rPr>
      </w:pPr>
      <w:r>
        <w:rPr>
          <w:szCs w:val="24"/>
        </w:rPr>
        <w:t>(рамочный)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__________________</w:t>
        <w:tab/>
        <w:t xml:space="preserve">                                                                 «___»_____________201__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rPr/>
      </w:pPr>
      <w:r>
        <w:rPr>
          <w:szCs w:val="24"/>
        </w:rPr>
        <w:t xml:space="preserve">Публичное акционерное общество «Московская объединенная энергетическая компания» (ПАО «МОЭК»), именуемое в дальнейшем </w:t>
      </w:r>
      <w:r>
        <w:rPr>
          <w:b/>
          <w:szCs w:val="24"/>
        </w:rPr>
        <w:t>«Покупатель»</w:t>
      </w:r>
      <w:r>
        <w:rPr>
          <w:szCs w:val="24"/>
        </w:rPr>
        <w:t xml:space="preserve">, в лице________________, действующего на  основании ______________________________, с одной стороны, и </w:t>
      </w:r>
    </w:p>
    <w:p>
      <w:pPr>
        <w:pStyle w:val="31"/>
        <w:ind w:firstLine="495"/>
        <w:rPr/>
      </w:pPr>
      <w:r>
        <w:rPr>
          <w:szCs w:val="24"/>
        </w:rPr>
        <w:t xml:space="preserve">_________________________, именуемое в дальнейшем </w:t>
      </w:r>
      <w:r>
        <w:rPr>
          <w:b/>
          <w:szCs w:val="24"/>
        </w:rPr>
        <w:t>«Поставщик»</w:t>
      </w:r>
      <w:r>
        <w:rPr>
          <w:szCs w:val="24"/>
        </w:rPr>
        <w:t>, в лице ________________ действующего на основании _______________________________, с другой стороны,  вместе именуемые «Стороны», а по отдельности - «Сторона», заключили настоящий Договор (далее - Договор) и нижеследующ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44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Поставщик обязуется передать Покупателю запорно-регулирующую арматуру (далее – товар), а Покупатель обязуется принять товар и оплатить за него определенную Договором цену, на условиях, предусмотренных Договором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, ассортимент,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Приложении № 1 «Перечень поставляемого товара» к Договору (далее – Товар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1.3. Товар поставляется в течение __________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календарных дней отдельными партиями (далее – партия Товара) на основании заявок Покупателя на поставку отдельных партий Товар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Заявка, подписывается  Покупателем по форме, согласно Приложению № 3 к Договору, по мере возникновения у Покупателя необходимости использования Товара в своей производственно-хозяйственной деятельности (далее – Заявка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5. Товар принадлежит Поставщику 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6. Стоимость Товара определенная Сторонами в Приложении № 1 к Договору и в течение всего срока действия Договора остается твердой и изменению не подлежит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7. Поставщик обязуется также передать Покупателю вместе с Товаром отгрузочную, товаросопроводительную документации (товарные накладные по форме № ТОРГ-12 – 3 экз.; товарно-транспортную накладную по форме № 1-Т; счет-фактуру; счет), сертификата качества </w:t>
      </w:r>
      <w:r>
        <w:rPr>
          <w:bCs/>
          <w:sz w:val="24"/>
          <w:szCs w:val="24"/>
        </w:rPr>
        <w:t>(или копию сертификата, заверенную держателем подлинника сертификата, нотариусом или органом по сертификации товаров, выдавшим сертификат, печатью поставщика с визой «копия верна», или Декларацию о соответствии техническому регламенту Таможенного союза)</w:t>
      </w:r>
      <w:r>
        <w:rPr>
          <w:sz w:val="24"/>
          <w:szCs w:val="24"/>
        </w:rPr>
        <w:t>, инструкции по эксплуатации и иной необходимой для использования Товара документации.</w:t>
      </w:r>
    </w:p>
    <w:p>
      <w:pPr>
        <w:pStyle w:val="TextBodyIndent"/>
        <w:ind w:left="-42" w:right="-142" w:firstLine="582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В случае поступления партии Товара без указанных документов либо не соответствующего качества,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 или до момента замены/допоставки/отказа от продукции, при этом расходы по ответственному хранению несет Поставщик. В этом случае срок оплаты за Товар соразмерно увеличивается на число дней проср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поставки некачественного Товара, Товара с поддельными документами, подтверждающими качество Товара,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требовать у Поставщика замены соответствующего Товара в течение 10 (десяти) календарных дней с момента извещения Поставщика об обнаружении недостатков (несоответствий);</w:t>
      </w:r>
    </w:p>
    <w:p>
      <w:pPr>
        <w:pStyle w:val="TextBodyIndent"/>
        <w:ind w:left="-42" w:right="-142" w:firstLine="582"/>
        <w:rPr>
          <w:szCs w:val="24"/>
        </w:rPr>
      </w:pPr>
      <w:r>
        <w:rPr>
          <w:szCs w:val="24"/>
        </w:rPr>
        <w:tab/>
        <w:t>- отказаться от исполнения Договора в целом либо в части Товара с недостатками (несоответствиями) и потребовать возврата уплаченных за соответствующий Товар денежных средств.</w:t>
      </w:r>
    </w:p>
    <w:p>
      <w:pPr>
        <w:pStyle w:val="TextBodyIndent"/>
        <w:ind w:left="-42" w:right="-142" w:firstLine="582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ЦЕНА ТОВАРА И ПОРЯДОК РАСЧЕТО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Стоимость каждой единицы Товара указаны в приложении № 1 к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 входят в цену Товара и относятся на Поставщика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2.3. Предельная (максимальная) стоимость поставляемого Товара в течение срока действия Договора составляет ____________(_______________________) руб., кроме того НДС 20%_____________(__________). Всего с НДС 20% __________________(____________________). Точная стоимость поставленного Товара определяется исходя из фактически поставленного на основании Заявок Покупателя Товар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4. Стоимость поставленной Поставщиком по Заявке партии Товара выплачивается Покупателем  в течение «___» календарных дней с момента поставки отдельной партии Товара, после подписания Сторонами документов о приемке отдельной партии Товара, а также предоставления Поставщиком иных предусмотренных настоящим Договором и/или Заявкой документов.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партии Товара производится в безналичной форме путем перечисления денежных средств на расчетный счет Поставщика. Датой оплаты считается дата списания денежных средств с расчетного счета Покуп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6. Все расчетно-платежные документы по Договору должны содержать ссылку на его регистрационный номер  присвоенный Покупателем, и дату его заключ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7. В  срок до 5 (пятого) числа месяца, следующего за месяцем поставки отдельной партии (партий) Товара, Стороны подписывают акт сверки взаимных расчетов по форме Покупател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8. Стороны пришли к соглашению, что к их отношениям по данному Договору статья 317.1 Гражданского Кодекса Российской Федерации не применяется, сторона - кредитор по денежному обязательству, не имеет права на получение процентов на сумму долга за период пользования денежными средства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2.9. </w:t>
      </w:r>
      <w:r>
        <w:rPr>
          <w:sz w:val="24"/>
          <w:szCs w:val="24"/>
        </w:rPr>
        <w:t>Счета-фактуры  должны быть оформлены и представлены Покупателю в срок, предусмотренный п. 3 ст. 168 Налогового кодекса РФ  в соответствии с требованиями ст. 169 Налогового кодекса РФ  и постановлением Правительства РФ от 26 декабря 2011 г. № 1137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0. Если до истечения срока действия Договора в процессе производственно-хозяйственной деятельности Покупателя возникла потребность в дополнительном количестве Товара из ассортимента, зафиксированного в Спецификации, то поставка указанного дополнительного количества Товара оформляется дополнительным соглашением к настоящему Договору при условии сохранения твердой Цены за единицу Товара.</w:t>
      </w:r>
    </w:p>
    <w:p>
      <w:pPr>
        <w:pStyle w:val="TextBody"/>
        <w:tabs>
          <w:tab w:val="clear" w:pos="708"/>
          <w:tab w:val="left" w:pos="1276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ПОРЯДОК ПОСТАВ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оставщик обязуется поставить Товар в сроки, указанные в Заявках к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окупатель, по мере возникновения необходимости использования Товара в своей производственно-хозяйственной деятельности, не позднее чем за 5 (пять) рабочих дней до даты поставки Партии Товара, направляет Поставщику Заявку, по форме согласно Приложению № 3 к Договору, по факсу на номер тел.____________или  по электронной почте на адрес: _____________ с одновременным направлением оригинала подписанной со своей стороны Заявки Поставщику в 2 (двух) экземпляра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оставщик не позднее следующего за получением Заявки рабочего дня обязан направить Покупателю по факсу на номер тел. (499) 242-53-40 или  по электронной почте на адрес: </w:t>
      </w:r>
      <w:r>
        <w:rPr>
          <w:sz w:val="24"/>
          <w:szCs w:val="24"/>
          <w:lang w:val="en-US"/>
        </w:rPr>
        <w:t>Vasilev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oe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Заявку, подписанную со своей Стороны, с возвращением одного экземпляра оригинала Заявки Покупателю в течение одного рабочего дня с даты ее поступления Поставщику</w:t>
      </w:r>
      <w:r>
        <w:rPr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4. Вне зависимости от выполнения Сторонами обязанностей, предусмотренных п.3.3. Договора, Поставщик обязан поставить партию Товара Покупателю в соответствии и в сроки указанные в подписанной Сторонами Заявке, а Покупатель - оплатить принятый Товар в порядке определенном п. 2.4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Если иное не указано в Заявках к Договору, Поставщик осуществляет доставку  партии Товара на склады Покупателя. Отгрузочные реквизиты филиалов Покупателя указаны в Приложении № 4 к Договору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6. Покупатель не позднее, чем за 2 (два) дня до даты поставки Товара уведомляет Поставщика о готовности принятия партии Товар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Датой поставки партии Товара по Договору является дата подписания уполномоченными представителями Сторон товарно-сопроводительных документов партии Товара на складе Покупателя или в ином месте поставки,  согласованном в Заявка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формлении первичных учётных документов необходимо указывать платёжные реквизиты грузополучателя – филиала организации, которые указаны в Приложении № 2 к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8. При приемке партии Товара Покупатель проверяет его соответствия сведениям, указанным в транспортных и товаросопроводительных документах, а также требованиям Догово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9. При обнаружении несоответствий партии Товара сведениям, указанным в транспортных и товаросопроводительных документах, а также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 составляет соответствующий Акт с указанием несоответствий и нарушений, а также сроков их устранения Поставщико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0. Покупатель, обнаруживший после приемки партии Товара недостатки или иное несоответствие Товара условиям Договора, в том числе поставку контрафактного Товара, которые не могли быть выявлены при обычном способе приемки (скрытые недостатки), фиксирует их в  с соответствующем Акте о выявленных недостатках партии Товара, с указанием сроков их устранения или невозможности устранения, а также извещает об этом Поставщика в течение 10 (десять) рабочих дней с момента обнаружения соответствующих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0.1. В случае обнаружения недостатков и иных несоответствий поставленной партии Товара, которые делают его непригодными для использования (не могут быть устранены) или выявления факта поставки контрафактного Товара,  Покупатель по своему усмотрению впр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требовать у Поставщика замены соответствующего Товара в течение 10 (десяти)  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отказаться от исполнения Договора в части Товара с недостатками (несоответствиями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1. Обязанность Поставщика по поставке Товара считается исполненной с даты подписания сторонами товарно-сопроводительных документов по Договор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2. Датой поставки партии Товара и датой перехода прав собственности, риска случайной гибели или повреждения на партию Товара к Покупателю считается дата приемки партии Товара Покупателем (дата подписания товарно-сопроводительных документов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 Права и обязанности Поставщика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1. Поставить Товар в соответствии с условиями Договор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 xml:space="preserve">4.1.2. Устранить несоответствия и нарушения, выявленные при приемке партий Товара, в порядке и сроки установленными соответствующими Актами, составленными в соответствии с </w:t>
        <w:br/>
        <w:t>п. 3.9  и/или п. 3.10 Договор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1.3. Поставщик имеет право досрочной Поставки партии Товара при наличии письменного согласия Покупателя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2. Права и обязанности Покупателя: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2.1. Произвести приемку поставленного Товара в порядке, определенном Договором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Cs w:val="24"/>
        </w:rPr>
      </w:pPr>
      <w:r>
        <w:rPr>
          <w:szCs w:val="24"/>
        </w:rPr>
        <w:t>4.2.2. Оплачивать поставленный Товар в соответствии с условиями Договор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3. 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4. При обнаружении Покупателем Товара ненадлежащего качества в течение гарантийного срока, Покупатель имеет право требовать от Поставщика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замены Товара на Товар аналогичной марки (модели, артикула), в случае обнаружения недостатков Товара, свойства которого не позволяют устранить эти недостатки (неремонтопригодность)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езвозмездного устранения недостатков Товар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замены Товара на Товар аналогичной марки (модели, артикула)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требовать соразмерного уменьшения покупной цен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тказаться от исполнения договора поставки в отношении некачественного Товара и потребовать возврата уплаченной за такой Товар суммы, 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5. Покупатель вправе требовать от Поставщика предоставления документов, подтверждающих законность приобретения Товара (договоры купли-продажи, накладные и другие документы), а также документов, подтверждающих законность ввоза Товара на территорию РФ и оплату таможенных пошлин (таможенную декларацию с отметкой «выпуск в свободное обращение», платежные документы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5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просрочки в оплате партии Товара, Покупатель  уплатить неустойку в размере 0,01%  от  стоимости партии Товара, указанной в соответствующей Заявки, за каждый календарный день просрочки оплаты Товар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2. В случае просрочки в поставке Партии Товара,  в установленные Заявками сроки,  Поставщик обязан уплатить Покупателю неустойку в размере 0,1%  от  стоимости партии Товара, указанной в соответствующей Заявке, за каждый календарный день просрочки в поставке партии Товара. Уплата штрафов и неустоек, предусмотренных Договором,  не освобождает Поставщика от обязанности возместить Покупателю убытки, вызванные просрочкой в поставке, сверх сумм денежных средств уплаченных в качестве штрафов и неустоек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3. В случае поставки партии некачественного, несертифицированного Товара, а также Товара с поддельными документами, подтверждающими качество Товара: сертификатами, свидетельствами и т.д. (контрафактного товара), Поставщик обязуется уплатить Покупателю неустойку в размере стоимости партии некачественного, несертифицированного, контрафактного Товар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арушения Поставщиком требований п. 8.3 (в том числе денежных требований по договорам цессии и факторинга) по настоящему Договору Поставщик уплачивает Покупателю штраф в размере 20% от общей цены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 В случае отказа налогового органа в возмещении (вычете) заявленных Покупателем сумм НДС по причине неуплаты НДС в бюджет Поставщиком и/или по причине несоответствия наименования Поставщика, ИНН, КПП, указанных в счете-фактуре или договоре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б отказе (полностью ил частично) в возмещении (вычете) сумм НДС, уплатить Покупателю неустойку в размере 120% от суммы НДС, в отношении которой получен отказ налогового органа в возмещении (вычет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отказа налогового органа во включении в состав расходов для целей налогового учета заявленных Покупателем принятых товаров в связи с наличием обстоятельств, свидетельствующих о недобросовестности Поставщика или обстоятельств, свидетельствующих о недостоверности и противоречивости сведений, отраженных в первичных документах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Покупателю неустойку в размере 120% от суммы налога, в отношении которой получено решение налогового орга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АСТОРЖЕНИЕ ДОГОВОРА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ПОРЯДОК РАЗРЕШЕНИЯ СПОР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имеет право в одностороннем порядке отказаться от исполнения Договора, в случае, если Поставщик нарушил срок поставки партии Товара  на срок, превышающий 3 (три) дн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упатель имеет право в одностороннем порядке отказаться от исполнения  Договора при неисполнении или ненадлежащем  исполнения Поставщиком обязанности по передаче документов, указанных в п.1.7 настоящего Договора, на срок, превышающий 10 (Десять) календарных дней с даты фактической передачи партии Товар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ы и разногласия, которые могут возникнуть при исполнении Договора, будут, по возможности, решаться путем переговоров между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устанавливают обязательный досудебный претензионный порядок рассмотрения споров. Все возможные претензии по настоящему Договору должны быть рассмотрены Сторонами в течение 10 (десяти) дней с даты получения претензии. </w:t>
      </w:r>
    </w:p>
    <w:p>
      <w:pPr>
        <w:pStyle w:val="TextBodyIndent"/>
        <w:numPr>
          <w:ilvl w:val="1"/>
          <w:numId w:val="4"/>
        </w:numPr>
        <w:ind w:left="0" w:right="-142" w:firstLine="709"/>
        <w:rPr>
          <w:szCs w:val="24"/>
        </w:rPr>
      </w:pPr>
      <w:r>
        <w:rPr>
          <w:szCs w:val="24"/>
        </w:rPr>
        <w:t>Стороны пришли к соглашению, что иски к Покупателю предъявляются в арбитражный суд г. Москвы. Иски к Поставщику могут быть предъявлены Покупателем  по своему усмотрению по месту нахождения Поставщика, в арбитражный суд того субъекта Российской Федерации, куда поставлялся товар, либо в арбитражный суд г. Москвы.</w:t>
      </w:r>
    </w:p>
    <w:p>
      <w:pPr>
        <w:pStyle w:val="TextBodyIndent"/>
        <w:ind w:right="-142" w:hanging="0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ФОРС-МАЖОР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1.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В случае наступления этих обстоятельств Сторона обязана в течение 7 рабочих дней уведомить об этом другую Сторону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7.3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4.  Если обстоятельства непреодолимой силы продолжают действовать более 3 (трех) месяцев, то каждая сторона вправе расторгнуть Договор в одностороннем порядке.</w:t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Во всем, что не урегулировано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3. Сторона не вправе осуществить уступку прав по Договору без письменного согласия другой Сторон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4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 Заявки Покупателя направленные в соответствии с требованиями п. 3.2. Договора являются юридически действительными и обязательными для исполнения Сторонами без дальнейшего направления и получения Поставщиком их подлинных экземпляр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 xml:space="preserve">8.5. В случае изменений в цепочке собственников Поставщика, включая бенефициаров (в том числе конечных), и (или) в исполнительных органах  Поставщика, Поставщик обязуется представить информацию о таких изменениях течение 5 (Пяти) календарных дней с даты таких изменений, с подтверждением соответствующими документами. Информация направляется </w:t>
      </w:r>
      <w:r>
        <w:rPr>
          <w:sz w:val="24"/>
          <w:szCs w:val="24"/>
          <w:lang w:val="en-US"/>
        </w:rPr>
        <w:t>Vasilev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oe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посредством факсимильной связи (499) 242-53-40 с последующим направлением оригиналов средствами почтовой связ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6. Покупатель вправе в одностороннем порядке отказаться от исполнения настоящего Договора в случае неисполнения Поставщиком обязанности, предусмотренной п. 8.5.  настоящего Договора.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7. Условия Договора конфиденциальны и не подлежат разглашению. В случае разглашения конфиденциальной информации виновная Сторона обязана возместить потерпевшей Стороне возникшие в связи с этим убытки.</w:t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8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известить об этом другую Сторону с одновременным представлением подтверждающих документо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9. 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0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8.11. Подписанием Договора Покупатель подтверждает, что им выполнены все действия и соблюдены все формальные требования действующего законодательства и учредительных документов Покупателя, необходимые для заключения Договора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2. Недействительность каких-либо положений Договора не влечет недействительности прочих его част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3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14. Договор составлен в 2 (двух) экземплярах, по одному для каждой из Сторон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8.15. К Договору прилагаются: 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1 «Перечень поставляемого товара»;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2 «Платежные реквизиты филиалов-грузополучателей» (форма);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  <w:t>- Приложение № 3 «Форма заявки Покупателя»;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Приложение № 4 </w:t>
      </w:r>
      <w:r>
        <w:rPr>
          <w:sz w:val="24"/>
          <w:szCs w:val="24"/>
        </w:rPr>
        <w:t>«Отгрузочные реквизиты» (форма)</w:t>
      </w:r>
      <w:r>
        <w:rPr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/>
      </w:pPr>
      <w:r>
        <w:rPr>
          <w:color w:val="000000"/>
          <w:sz w:val="24"/>
          <w:szCs w:val="24"/>
        </w:rPr>
        <w:t>- Приложение № 5 «Заверения Сторон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60"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 И БАНКОВСКИЕ РЕКВИЗИТЫ СТОРОН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077"/>
      </w:tblGrid>
      <w:tr>
        <w:trPr>
          <w:trHeight w:val="447" w:hRule="atLeast"/>
        </w:trPr>
        <w:tc>
          <w:tcPr>
            <w:tcW w:w="5075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упатель: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от «____»___________20__ г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поставля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3"/>
        <w:gridCol w:w="1134"/>
        <w:gridCol w:w="851"/>
        <w:gridCol w:w="1134"/>
        <w:gridCol w:w="1700"/>
        <w:gridCol w:w="1276"/>
        <w:gridCol w:w="120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т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ДС (2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915" w:hanging="0"/>
        <w:jc w:val="both"/>
        <w:rPr/>
      </w:pPr>
      <w:r>
        <w:rPr/>
        <w:tab/>
      </w:r>
      <w:r>
        <w:rPr>
          <w:sz w:val="22"/>
          <w:szCs w:val="22"/>
        </w:rPr>
        <w:t>Гарантийный срок на поставляемый Товар: ______________________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9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/>
      </w:pPr>
      <w:r>
        <w:rPr/>
        <w:t>ПОДПИСИ СТОРОН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706"/>
      </w:tblGrid>
      <w:tr>
        <w:trPr>
          <w:trHeight w:val="2403" w:hRule="atLeast"/>
        </w:trPr>
        <w:tc>
          <w:tcPr>
            <w:tcW w:w="5224" w:type="dxa"/>
            <w:tcBorders/>
            <w:vAlign w:val="center"/>
          </w:tcPr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</w:tr>
    </w:tbl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от «____»___________20__ г.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  <w:lang w:eastAsia="ar-SA"/>
        </w:rPr>
        <w:t>ФОРМ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2"/>
          <w:szCs w:val="22"/>
          <w:lang w:eastAsia="ar-SA"/>
        </w:rPr>
      </w:pPr>
      <w:r>
        <w:rPr>
          <w:b/>
          <w:sz w:val="24"/>
          <w:szCs w:val="24"/>
          <w:lang w:eastAsia="ar-SA"/>
        </w:rPr>
        <w:t>Платежные реквизиты филиалов-грузополучателей</w:t>
      </w:r>
    </w:p>
    <w:p>
      <w:pPr>
        <w:pStyle w:val="Normal"/>
        <w:suppressAutoHyphens w:val="true"/>
        <w:jc w:val="center"/>
        <w:rPr>
          <w:b/>
          <w:b/>
          <w:i/>
          <w:i/>
          <w:color w:val="FF0000"/>
          <w:sz w:val="22"/>
          <w:szCs w:val="22"/>
          <w:lang w:eastAsia="ar-SA"/>
        </w:rPr>
      </w:pPr>
      <w:r>
        <w:rPr>
          <w:b/>
          <w:i/>
          <w:color w:val="FF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64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103"/>
        <w:gridCol w:w="1296"/>
        <w:gridCol w:w="11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Филиал-грузополуча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Местонахожд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КП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ОКП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706"/>
      </w:tblGrid>
      <w:tr>
        <w:trPr>
          <w:trHeight w:val="2403" w:hRule="atLeast"/>
        </w:trPr>
        <w:tc>
          <w:tcPr>
            <w:tcW w:w="5224" w:type="dxa"/>
            <w:tcBorders/>
            <w:vAlign w:val="center"/>
          </w:tcPr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</w:tr>
    </w:tbl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от «____»___________20__ г.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36"/>
          <w:szCs w:val="22"/>
        </w:rPr>
      </w:pPr>
      <w:r>
        <w:rPr>
          <w:sz w:val="36"/>
          <w:szCs w:val="22"/>
        </w:rPr>
        <w:t>ФОРМА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явка Покупателя  </w:t>
      </w:r>
    </w:p>
    <w:p>
      <w:pPr>
        <w:pStyle w:val="Normal"/>
        <w:ind w:firstLine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Москва                                                                                                   «____»__________20___г.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420" w:after="0"/>
        <w:ind w:firstLine="567"/>
        <w:jc w:val="both"/>
        <w:rPr/>
      </w:pPr>
      <w:r>
        <w:rPr>
          <w:sz w:val="22"/>
          <w:szCs w:val="22"/>
        </w:rPr>
        <w:t xml:space="preserve">По настоящей Заявке Поставщик обязуется передать Покупателю Товар для нужд:         _______________ в порядке и на условиях, предусмотренных в настоящей Заявке.   </w:t>
      </w:r>
      <w:r>
        <w:rPr>
          <w:i/>
          <w:sz w:val="22"/>
          <w:szCs w:val="22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15"/>
        <w:gridCol w:w="1151"/>
        <w:gridCol w:w="1449"/>
        <w:gridCol w:w="1395"/>
        <w:gridCol w:w="1254"/>
        <w:gridCol w:w="1254"/>
        <w:gridCol w:w="9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____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____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ДС (2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Базис поставки: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клад Покупателя: __________________, расположенный по адресу: ________________________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 xml:space="preserve">2. </w:t>
      </w:r>
      <w:r>
        <w:rPr>
          <w:sz w:val="22"/>
          <w:szCs w:val="22"/>
        </w:rPr>
        <w:t>Срок поставки Товара – «_____» __________20_____г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left="567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поставляемый Товар: ______________________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706"/>
      </w:tblGrid>
      <w:tr>
        <w:trPr>
          <w:trHeight w:val="2403" w:hRule="atLeast"/>
        </w:trPr>
        <w:tc>
          <w:tcPr>
            <w:tcW w:w="5224" w:type="dxa"/>
            <w:tcBorders/>
            <w:vAlign w:val="center"/>
          </w:tcPr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2"/>
          <w:szCs w:val="22"/>
        </w:rPr>
      </w:pPr>
      <w:r>
        <w:rPr>
          <w:sz w:val="22"/>
          <w:szCs w:val="22"/>
        </w:rPr>
        <w:t>от «____»___________20__ г.</w:t>
      </w:r>
    </w:p>
    <w:p>
      <w:pPr>
        <w:pStyle w:val="Normal"/>
        <w:suppressAutoHyphens w:val="true"/>
        <w:ind w:firstLine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83" w:leader="none"/>
        </w:tabs>
        <w:suppressAutoHyphens w:val="true"/>
        <w:ind w:firstLine="42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>ФОРМА</w:t>
      </w:r>
    </w:p>
    <w:p>
      <w:pPr>
        <w:pStyle w:val="Normal"/>
        <w:suppressAutoHyphens w:val="true"/>
        <w:ind w:firstLine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42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грузочные реквизиты</w:t>
      </w:r>
    </w:p>
    <w:p>
      <w:pPr>
        <w:pStyle w:val="Normal"/>
        <w:suppressAutoHyphens w:val="true"/>
        <w:ind w:firstLine="426"/>
        <w:jc w:val="center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691"/>
        <w:gridCol w:w="552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  <w:t>Филиал-грузополучатель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  <w:t>Место нахождения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2656" w:leader="none"/>
                <w:tab w:val="left" w:pos="4565" w:leader="none"/>
              </w:tabs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  <w:t>Контактное лицо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i/>
                <w:sz w:val="22"/>
                <w:szCs w:val="22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suppressAutoHyphens w:val="true"/>
        <w:ind w:left="720" w:hanging="0"/>
        <w:rPr/>
      </w:pPr>
      <w:r>
        <w:rPr>
          <w:b/>
          <w:sz w:val="22"/>
          <w:szCs w:val="22"/>
          <w:lang w:eastAsia="ar-SA"/>
        </w:rPr>
        <w:t xml:space="preserve">                                                  </w:t>
      </w:r>
      <w:r>
        <w:rPr/>
        <w:t>ПОДПИСИ СТОРОН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706"/>
      </w:tblGrid>
      <w:tr>
        <w:trPr>
          <w:trHeight w:val="2403" w:hRule="atLeast"/>
        </w:trPr>
        <w:tc>
          <w:tcPr>
            <w:tcW w:w="5224" w:type="dxa"/>
            <w:tcBorders/>
            <w:vAlign w:val="center"/>
          </w:tcPr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521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  <w:r>
        <w:br w:type="page"/>
      </w:r>
    </w:p>
    <w:p>
      <w:pPr>
        <w:pStyle w:val="Normal"/>
        <w:spacing w:lineRule="auto" w:line="254" w:before="0" w:after="16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6804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0" w:leader="none"/>
        </w:tabs>
        <w:ind w:firstLine="6804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_</w:t>
      </w:r>
    </w:p>
    <w:p>
      <w:pPr>
        <w:pStyle w:val="Normal"/>
        <w:tabs>
          <w:tab w:val="clear" w:pos="708"/>
          <w:tab w:val="left" w:pos="0" w:leader="none"/>
        </w:tabs>
        <w:ind w:firstLine="6804"/>
        <w:rPr>
          <w:sz w:val="22"/>
          <w:szCs w:val="22"/>
        </w:rPr>
      </w:pPr>
      <w:r>
        <w:rPr>
          <w:sz w:val="22"/>
          <w:szCs w:val="22"/>
        </w:rPr>
        <w:t>от «____»___________20__ г.</w:t>
      </w:r>
    </w:p>
    <w:p>
      <w:pPr>
        <w:pStyle w:val="Normal"/>
        <w:tabs>
          <w:tab w:val="clear" w:pos="708"/>
          <w:tab w:val="left" w:pos="0" w:leader="none"/>
        </w:tabs>
        <w:ind w:firstLine="680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рения Стор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ab/>
        <w:t>1. В соответствии со ст. 431.2 Гражданского кодекса Российской Федерации, Стороны (совместно именуемые - «Стороны», по отдельности именуемые - «Сторона») заверяют друг друга о том, что каждой из Сторон, как на момент заключения</w:t>
      </w:r>
      <w:r>
        <w:rPr>
          <w:spacing w:val="-1"/>
          <w:sz w:val="24"/>
          <w:szCs w:val="24"/>
        </w:rPr>
        <w:t xml:space="preserve"> настоящего </w:t>
      </w:r>
      <w:r>
        <w:rPr>
          <w:sz w:val="24"/>
          <w:szCs w:val="24"/>
        </w:rPr>
        <w:t>договора, так и в течение всего срока действия договора будут соблюдены следующие условия: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торона является компанией, надлежащим образом учрежденной, </w:t>
      </w:r>
      <w:r>
        <w:rPr>
          <w:spacing w:val="-1"/>
          <w:sz w:val="24"/>
          <w:szCs w:val="24"/>
        </w:rPr>
        <w:t xml:space="preserve">действующей и отвечающей всем законным требованиям законодательства Российской </w:t>
      </w:r>
      <w:r>
        <w:rPr>
          <w:sz w:val="24"/>
          <w:szCs w:val="24"/>
        </w:rPr>
        <w:t>Федерации/Иностранного государства, обладающей правом осуществления деятельности на территории Российской Федерации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Стороной соблюдены все правила и процедуры, установленные учредительными документами, законодательством Российской Федерации и/или </w:t>
      </w:r>
      <w:r>
        <w:rPr>
          <w:spacing w:val="-1"/>
          <w:sz w:val="24"/>
          <w:szCs w:val="24"/>
        </w:rPr>
        <w:t xml:space="preserve">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</w:t>
      </w:r>
      <w:r>
        <w:rPr>
          <w:sz w:val="24"/>
          <w:szCs w:val="24"/>
        </w:rPr>
        <w:t>Договора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торона своевременно и в полном объеме уплачивает налоги и сборы в соответствии с законодательством Российской Федерации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Учредителем/учредителями Стороны являются лица, не являющиеся</w:t>
        <w:br/>
        <w:t>массовыми учредителем/учредителями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Руководителем/руководителями Стороны являются лица, не являющиеся</w:t>
        <w:br/>
        <w:t>массовыми руководителем/руководителями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торона фактически находится по адресу, указанному в Едином государственном реестре юридических лиц;</w:t>
      </w:r>
    </w:p>
    <w:p>
      <w:pPr>
        <w:pStyle w:val="Style18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69"/>
        <w:ind w:left="360" w:right="10" w:firstLine="34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79" w:leader="none"/>
          <w:tab w:val="left" w:pos="2333" w:leader="underscore"/>
        </w:tabs>
        <w:autoSpaceDE w:val="false"/>
        <w:spacing w:lineRule="exact" w:line="269" w:before="10" w:after="0"/>
        <w:ind w:left="0" w:right="10" w:firstLine="701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нарушения </w:t>
      </w:r>
      <w:r>
        <w:rPr>
          <w:iCs/>
          <w:sz w:val="24"/>
          <w:szCs w:val="24"/>
        </w:rPr>
        <w:t xml:space="preserve">Поставщиком </w:t>
      </w:r>
      <w:r>
        <w:rPr>
          <w:sz w:val="24"/>
          <w:szCs w:val="24"/>
        </w:rPr>
        <w:t xml:space="preserve">какого-либо условия и/или условий, указанных в пункте 1, </w:t>
      </w:r>
      <w:r>
        <w:rPr>
          <w:iCs/>
          <w:sz w:val="24"/>
          <w:szCs w:val="24"/>
        </w:rPr>
        <w:t xml:space="preserve">Покупатель </w:t>
      </w:r>
      <w:r>
        <w:rPr>
          <w:sz w:val="24"/>
          <w:szCs w:val="24"/>
        </w:rPr>
        <w:t xml:space="preserve">вправе в любое </w:t>
      </w:r>
      <w:r>
        <w:rPr>
          <w:spacing w:val="-1"/>
          <w:sz w:val="24"/>
          <w:szCs w:val="24"/>
        </w:rPr>
        <w:t xml:space="preserve">время в одностороннем внесудебном порядке расторгнуть настоящий Договор полностью </w:t>
      </w:r>
      <w:r>
        <w:rPr>
          <w:sz w:val="24"/>
          <w:szCs w:val="24"/>
        </w:rPr>
        <w:t xml:space="preserve">или частично без возмещения </w:t>
      </w:r>
      <w:r>
        <w:rPr>
          <w:iCs/>
          <w:sz w:val="24"/>
          <w:szCs w:val="24"/>
        </w:rPr>
        <w:t xml:space="preserve">Поставщику </w:t>
      </w:r>
      <w:r>
        <w:rPr>
          <w:sz w:val="24"/>
          <w:szCs w:val="24"/>
        </w:rPr>
        <w:t xml:space="preserve">убытков, связанных с прекращением Договора, </w:t>
      </w:r>
      <w:r>
        <w:rPr>
          <w:iCs/>
          <w:sz w:val="24"/>
          <w:szCs w:val="24"/>
        </w:rPr>
        <w:t xml:space="preserve">а также требовать уплаты неустойки в случаях, предусмотренных п. </w:t>
      </w:r>
      <w:r>
        <w:rPr>
          <w:sz w:val="24"/>
          <w:szCs w:val="24"/>
        </w:rPr>
        <w:t xml:space="preserve">5.5., п. 5.6. </w:t>
      </w:r>
      <w:r>
        <w:rPr>
          <w:iCs/>
          <w:sz w:val="24"/>
          <w:szCs w:val="24"/>
        </w:rPr>
        <w:t>настоящего Договора.</w:t>
      </w:r>
    </w:p>
    <w:p>
      <w:pPr>
        <w:pStyle w:val="Style18"/>
        <w:suppressAutoHyphens w:val="true"/>
        <w:jc w:val="center"/>
        <w:rPr>
          <w:b/>
          <w:b/>
          <w:spacing w:val="-13"/>
          <w:sz w:val="24"/>
          <w:szCs w:val="24"/>
          <w:lang w:eastAsia="ar-SA"/>
        </w:rPr>
      </w:pPr>
      <w:r>
        <w:rPr>
          <w:b/>
          <w:spacing w:val="-13"/>
          <w:sz w:val="24"/>
          <w:szCs w:val="24"/>
          <w:lang w:eastAsia="ar-SA"/>
        </w:rPr>
      </w:r>
    </w:p>
    <w:p>
      <w:pPr>
        <w:pStyle w:val="Style18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ОДПИСИ СТОРОН</w:t>
      </w:r>
    </w:p>
    <w:p>
      <w:pPr>
        <w:pStyle w:val="Style18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Style18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4706"/>
      </w:tblGrid>
      <w:tr>
        <w:trPr>
          <w:trHeight w:val="2403" w:hRule="atLeast"/>
        </w:trPr>
        <w:tc>
          <w:tcPr>
            <w:tcW w:w="5224" w:type="dxa"/>
            <w:tcBorders/>
            <w:vAlign w:val="center"/>
          </w:tcPr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АТЕЛЬ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ind w:left="2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/____________/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79" w:leader="none"/>
          <w:tab w:val="left" w:pos="2333" w:leader="underscore"/>
        </w:tabs>
        <w:autoSpaceDE w:val="false"/>
        <w:spacing w:lineRule="exact" w:line="269" w:before="10" w:after="0"/>
        <w:ind w:right="10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6"/>
    </w:lvlOverride>
  </w:num>
  <w:num w:numId="10">
    <w:abstractNumId w:val="2"/>
    <w:lvlOverride w:ilvl="0">
      <w:startOverride w:val="9"/>
    </w:lvlOverride>
  </w:num>
  <w:num w:numId="11">
    <w:abstractNumId w:val="5"/>
    <w:lvlOverride w:ilvl="0">
      <w:startOverride w:val="3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BFA08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12:00Z</dcterms:created>
  <dc:creator>Непрынцев Александр Викторович</dc:creator>
  <dc:description/>
  <cp:keywords/>
  <dc:language>en-US</dc:language>
  <cp:lastModifiedBy>Григорян Тимур Григорьевич</cp:lastModifiedBy>
  <dcterms:modified xsi:type="dcterms:W3CDTF">2019-02-18T09:01:00Z</dcterms:modified>
  <cp:revision>5</cp:revision>
  <dc:subject/>
  <dc:title/>
</cp:coreProperties>
</file>