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 _______________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auto" w:line="240" w:before="0" w:after="0"/>
        <w:ind w:left="5940" w:right="-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____________ 2019г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АКТ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дачи-приемки выполненных рабо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Договору № 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«__» __________ 201_ г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дачи-приемки выполненных работ</w:t>
        <w:br/>
        <w:t>по Договору № _________ от __________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221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. Москв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 ____ » _________ 20___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убличное акционерное общество «Московская объединенная энергетическая компания» (ПАО «МОЭК»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менуемое в дальнейше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«Заказчик»,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в лиц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_______________________________________________________________________, действующего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на основании 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менуемое в дальнейшем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в лице 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действующего на основании ______________, с другой стороны, составили настоящий АКТ, подтверждающий следующе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pacing w:val="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рядчик на основании Договора № ____________ от ______________ выполнил _______________________________ (далее – работы)___________________, расположенного по адресу: _____________________________, (далее по тексту – «Объект»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рядчик передал, а </w:t>
      </w:r>
      <w:r>
        <w:rPr/>
        <w:t>Заказчик принял по данному Ак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эк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дальнейшего создания необходимой инженерной инфраструктуры для подключения к системам теплоснабжения ПАО «МОЭК» Объекта, в четырех экземплярах в графическом виде и один экземпляр на электронном носител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мечаний у Заказчика к результату работ н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оимость выполненных работ составляет: _______________ (сумма прописью) рубля ___копеек, в том числе НДС __% - _______ (сумма прописью) рубля ____ копей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квизиты и 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877"/>
      </w:tblGrid>
      <w:tr>
        <w:trPr/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казчик: ПАО «МОЭК»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дрядчик: ______«__________»</w:t>
            </w:r>
          </w:p>
        </w:tc>
      </w:tr>
      <w:tr>
        <w:trPr>
          <w:trHeight w:val="4070" w:hRule="atLeast"/>
        </w:trPr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Юридический адрес: </w:t>
            </w:r>
            <w:r>
              <w:rPr>
                <w:rFonts w:cs="Times New Roman" w:ascii="Times New Roman" w:hAnsi="Times New Roman"/>
                <w:bCs/>
                <w:sz w:val="20"/>
              </w:rPr>
              <w:t>119526, город Москва, проспект Вернадского, дом 101, корпус 3, Эт/каб20/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чтовый адрес: </w:t>
            </w:r>
            <w:r>
              <w:rPr>
                <w:rFonts w:cs="Times New Roman" w:ascii="Times New Roman" w:hAnsi="Times New Roman"/>
                <w:bCs/>
                <w:sz w:val="20"/>
              </w:rPr>
              <w:t>119526, город Москва, проспект Вернадского, дом 101, корпус 3, Эт/каб20/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Н  10477969740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  77205184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ПП  99765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/сч  40702810338120003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ПАО «СБЕРБАНК РОСС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/сч  30101810400000000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  044525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ПО  755624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 : (495) 587-77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: (499) 242-53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oe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й адрес: 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: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 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 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/с 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/с 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: (_____) 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: (_____) 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11"/>
      </w:tblGrid>
      <w:tr>
        <w:trPr/>
        <w:tc>
          <w:tcPr>
            <w:tcW w:w="4760" w:type="dxa"/>
            <w:tcBorders/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 ЗАКАЗЧИКА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 ПОДРЯДЧИКА: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/>
        <w:tc>
          <w:tcPr>
            <w:tcW w:w="47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b/>
              </w:rPr>
              <w:t>____________________ /_________/</w:t>
            </w:r>
          </w:p>
        </w:tc>
        <w:tc>
          <w:tcPr>
            <w:tcW w:w="481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b/>
              </w:rPr>
              <w:t>____________________/___________/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21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0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oe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CE2D71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52:00Z</dcterms:created>
  <dc:creator> </dc:creator>
  <dc:description/>
  <cp:keywords/>
  <dc:language>en-US</dc:language>
  <cp:lastModifiedBy>Ломова Татьяна Викторовна</cp:lastModifiedBy>
  <cp:lastPrinted>2016-01-13T10:40:00Z</cp:lastPrinted>
  <dcterms:modified xsi:type="dcterms:W3CDTF">2019-02-22T07:10:00Z</dcterms:modified>
  <cp:revision>38</cp:revision>
  <dc:subject/>
  <dc:title>Приложение № 3</dc:title>
</cp:coreProperties>
</file>