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проверки, испытанию и ремонту электрооборудования на тепловых пунктах, тепловых камерах и павильонах  ПАО "МОЭ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Описание предмета закупк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казание услуг по проведению  проверки и испытанию электрооборудования и ремонту электрооборудования на тепловых пунктах, тепловых камерах и павильонах ПАО "МОЭК"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</w:rPr>
        <w:t>Список необходимых</w:t>
      </w:r>
      <w:r>
        <w:rPr>
          <w:b/>
          <w:bCs/>
        </w:rPr>
        <w:t xml:space="preserve"> услуг/работ:</w:t>
      </w:r>
    </w:p>
    <w:p>
      <w:pPr>
        <w:pStyle w:val="Normal"/>
        <w:ind w:firstLine="709"/>
        <w:jc w:val="both"/>
        <w:rPr/>
      </w:pPr>
      <w:r>
        <w:rPr>
          <w:bCs/>
        </w:rPr>
        <w:t>Услуги и работы оказываются/выполняются в соответствии с Регламентами (Приложения № 1, №2  к техническому заданию),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, иными нормативными правовыми актами Российской Федерации и обеспечение их соблюдения всеми привлекаемыми к оказанию услуг/выполнению работ.</w:t>
      </w:r>
    </w:p>
    <w:p>
      <w:pPr>
        <w:pStyle w:val="Normal"/>
        <w:ind w:firstLine="708"/>
        <w:jc w:val="both"/>
        <w:rPr/>
      </w:pPr>
      <w:r>
        <w:rPr/>
        <w:t>По завершению услуг Исполнитель предоставляет Заказчику акт оказанных услуг по техническому обслуживанию и Технический отчет о состоянии проверки и испытания электрооборудования на тепловых пунктах, тепловых камерах и павильонах ПАО "МОЭК" на бумажном носителе в 2-х  экземплярах и экземпляр в электронном виде.</w:t>
      </w:r>
    </w:p>
    <w:p>
      <w:pPr>
        <w:pStyle w:val="Normal"/>
        <w:ind w:firstLine="708"/>
        <w:jc w:val="both"/>
        <w:rPr/>
      </w:pPr>
      <w:r>
        <w:rPr/>
        <w:t>Отчеты передаются Заказчику не позднее 30 числа месяца выполнения работ.</w:t>
      </w:r>
    </w:p>
    <w:p>
      <w:pPr>
        <w:pStyle w:val="Normal"/>
        <w:ind w:firstLine="708"/>
        <w:jc w:val="both"/>
        <w:rPr/>
      </w:pPr>
      <w:r>
        <w:rPr/>
        <w:t>Факт выполнения работ Подрядчик фиксирует в журнале на объекте проведения работ.</w:t>
      </w:r>
    </w:p>
    <w:p>
      <w:pPr>
        <w:pStyle w:val="Normal"/>
        <w:ind w:firstLine="708"/>
        <w:jc w:val="both"/>
        <w:rPr/>
      </w:pPr>
      <w:r>
        <w:rPr/>
        <w:t>Объем работ определяется на основании составленных ведомостей дефектов. К основным работам относятся:</w:t>
      </w:r>
    </w:p>
    <w:p>
      <w:pPr>
        <w:pStyle w:val="Normal"/>
        <w:ind w:firstLine="708"/>
        <w:jc w:val="both"/>
        <w:rPr/>
      </w:pPr>
      <w:r>
        <w:rPr/>
        <w:t>- ремонт или замена вышедших из строя элементов пусковой и коммутационной аппаратуры, выключателей, предохранителей и т.д.;</w:t>
      </w:r>
    </w:p>
    <w:p>
      <w:pPr>
        <w:pStyle w:val="Normal"/>
        <w:ind w:firstLine="708"/>
        <w:jc w:val="both"/>
        <w:rPr/>
      </w:pPr>
      <w:r>
        <w:rPr/>
        <w:t>-  ремонт кабельных линий, частичная или полная замена проводов и кабелей.</w:t>
      </w:r>
    </w:p>
    <w:p>
      <w:pPr>
        <w:pStyle w:val="Normal"/>
        <w:ind w:firstLine="709"/>
        <w:jc w:val="both"/>
        <w:rPr/>
      </w:pPr>
      <w:r>
        <w:rPr/>
        <w:t>Ремонт электрооборудования на тепловых пунктах, тепловых камерах и павильонах ПАО "МОЭК" осуществляется Подрядчиком по Заданиям Заказчика.</w:t>
      </w:r>
    </w:p>
    <w:p>
      <w:pPr>
        <w:pStyle w:val="Normal"/>
        <w:ind w:firstLine="709"/>
        <w:jc w:val="both"/>
        <w:rPr/>
      </w:pPr>
      <w:r>
        <w:rPr/>
        <w:t xml:space="preserve">Подрядчик обеспечивает в течение срока действия Договора работу (доступность) дежурного персонала в режиме «7 дней в неделю» с 8:00 до 17:00,  обеспечивает фиксацию Заданий на восстановление работоспособности с уникальными номерами в рамках договора. Подрядчик обязан прибыть к месту установки Оборудования в течение 24 (двадцати четырех) часов с момента поступления Задания от Заказчика. Задание может быть передано посредством телефонной, факсимильной связи, либо по электронной почте. </w:t>
      </w:r>
    </w:p>
    <w:p>
      <w:pPr>
        <w:pStyle w:val="Normal"/>
        <w:ind w:firstLine="709"/>
        <w:jc w:val="both"/>
        <w:rPr/>
      </w:pPr>
      <w:r>
        <w:rPr/>
        <w:t>В случае направления Задания по факсу, моментом получения Задания считается время, зафиксированное факс-аппаратом. В случае направления Задания по электронной почте, необходимо получить подтверждение о получении Задания от Подрядчика по телефонной связи.</w:t>
      </w:r>
    </w:p>
    <w:p>
      <w:pPr>
        <w:pStyle w:val="Normal"/>
        <w:ind w:firstLine="709"/>
        <w:jc w:val="both"/>
        <w:rPr/>
      </w:pPr>
      <w:r>
        <w:rPr/>
        <w:t>При необходимости выполнения ремонтных работ на базе Подрядчика, «Стороны» составляют «Акт приема-передачи оборудования в ремонт». Срок выполнения ремонта Оборудования не может превышать 3 (трех) календарных дней с даты направления Задания, кроме случаев связанных с ремонтом оборудования на базе Подрядчика, в этом случае срок ремонта не может превышать 20 (двадцать) календарн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  <w:t>Адрес объекта</w:t>
      </w:r>
      <w:r>
        <w:rPr/>
        <w:t>:</w:t>
      </w:r>
    </w:p>
    <w:p>
      <w:pPr>
        <w:pStyle w:val="Normal"/>
        <w:ind w:firstLine="708"/>
        <w:rPr/>
      </w:pPr>
      <w:r>
        <w:rPr/>
        <w:t>В соответствии с адресным перечнем (точные адреса для выполнения ремонтных работ указываются в Заданиях Заказч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  <w:tab/>
        <w:t>Сроки оказания услуг/выполнения работ: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Услуги должны быть оказаны согласно графику, составленному при заключении договора в соответствии с Регламентом (но не позднее 31.12.2017 года), работы по ремонту выполняются  в соответствии с заданиями Заказчика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both"/>
        <w:rPr/>
      </w:pPr>
      <w:r>
        <w:rPr>
          <w:rFonts w:eastAsia="Calibri"/>
          <w:b/>
        </w:rPr>
        <w:t>Персонал подрядчика, задействованный в оказании услуг/выполнения работ, должен быть аттестован по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 xml:space="preserve">5.1. </w:t>
        <w:tab/>
        <w:t>Правилам работы в электроустановках (ПУЭ, ПТЭЭП, ПОТЭЭ и т.д.) с присвоением группы не менее V до и выше 1000В для руководителей и IV до и выше 1000В для работников с отметкой о допуске к проведению специальных работ (проведение испытани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Calibri"/>
        </w:rPr>
        <w:t>5.2. Пожарной безопасности. Общие требования, ПП № 390 от 25.04.2012 (в ред. от 17.02.2014 № 113) «Правила противопожарного режима в Российской Федерации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5.3. Правилам по охране труда (обучение безопасным приемам и методам выполнения работ)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4"/>
        <w:rPr/>
      </w:pPr>
      <w:r>
        <w:rPr/>
        <w:t>Приложение № 1</w:t>
      </w:r>
    </w:p>
    <w:p>
      <w:pPr>
        <w:pStyle w:val="Normal"/>
        <w:ind w:firstLine="680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оверки и испы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оборудования на тепловых пунктах, тепловых камерах и павильонах ПАО "МОЭ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0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, проверка смонтированной электроустановки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на соответствие действующим требованиям Норм и Правил. </w:t>
            </w:r>
          </w:p>
          <w:p>
            <w:pPr>
              <w:pStyle w:val="Normal"/>
              <w:rPr/>
            </w:pPr>
            <w:r>
              <w:rPr/>
              <w:t xml:space="preserve">Проверка на соответствие проекту (при наличии проекта)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ставление протокола визуального осмотра.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приводов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электродвигателей. Заполнение протокола испытаний.</w:t>
            </w:r>
          </w:p>
        </w:tc>
      </w:tr>
      <w:tr>
        <w:trPr>
          <w:trHeight w:val="1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проводов и кабелей и цепей управления и вторичной коммутации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силовых кабельных линий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кабельных линий освещения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прочих кабельных проводок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</w:tr>
      <w:tr>
        <w:trPr>
          <w:trHeight w:val="1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ов цепи «фаза-нуль» с характеристиками аппаратов защит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и проверка петли «фаза-нуль»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 с  характеристиками аппаратов защит.</w:t>
            </w:r>
          </w:p>
        </w:tc>
      </w:tr>
      <w:tr>
        <w:trPr>
          <w:trHeight w:val="1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ЗО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ока срабатывания (ток утечки)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ёнными установками и элементами заземлённой установки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еходных сопротивлений</w:t>
            </w:r>
          </w:p>
          <w:p>
            <w:pPr>
              <w:pStyle w:val="Normal"/>
              <w:rPr/>
            </w:pPr>
            <w:r>
              <w:rPr/>
              <w:t>сварных и контактных соеди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6804"/>
        <w:rPr/>
      </w:pPr>
      <w:r>
        <w:rPr/>
        <w:t>Приложение № 2</w:t>
      </w:r>
    </w:p>
    <w:p>
      <w:pPr>
        <w:pStyle w:val="Normal"/>
        <w:ind w:firstLine="6804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оверки и испы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оборудования на высоковольтных опрессовочных центрах  </w:t>
        <w:br/>
        <w:t>ПАО "МОЭ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0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</w:tr>
      <w:tr>
        <w:trPr>
          <w:trHeight w:val="8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ый осмотр, проверка смонтированной электроустановки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на соответствие действующим требованиям Норм и Правил. </w:t>
            </w:r>
          </w:p>
          <w:p>
            <w:pPr>
              <w:pStyle w:val="Normal"/>
              <w:rPr/>
            </w:pPr>
            <w:r>
              <w:rPr/>
              <w:t xml:space="preserve">Проверка на соответствие проекту (при наличии проекта)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ставление протокола визуального осмотра.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высоковольтных электроприводов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обмоток статора.</w:t>
            </w:r>
          </w:p>
          <w:p>
            <w:pPr>
              <w:pStyle w:val="Normal"/>
              <w:rPr/>
            </w:pPr>
            <w:r>
              <w:rPr/>
              <w:t>Измерение коэффициента абсорбции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обмоток ротора (при наличии)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</w:tr>
      <w:tr>
        <w:trPr>
          <w:trHeight w:val="1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проводов и кабелей и цепей управления и вторичной коммутации (при необходимости)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опротивления изоляции силовых кабельных линий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прочих кабельных проводок.</w:t>
            </w:r>
          </w:p>
          <w:p>
            <w:pPr>
              <w:pStyle w:val="Normal"/>
              <w:rPr/>
            </w:pPr>
            <w:r>
              <w:rPr/>
              <w:t>Измерение сопротивления изоляции цепей вторичной коммутаци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</w:tr>
      <w:tr>
        <w:trPr>
          <w:trHeight w:val="1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аметров цепи «фаза-нуль» с характеристиками аппаратов защит (при необходимости)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и проверка петли «фаза-нуль»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 с  характеристиками аппаратов защит.</w:t>
            </w:r>
          </w:p>
        </w:tc>
      </w:tr>
      <w:tr>
        <w:trPr>
          <w:trHeight w:val="1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повышенным выпрямленным напряжением высоковольтных кабельных линий (при необходимости)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оков утечки.</w:t>
            </w:r>
          </w:p>
          <w:p>
            <w:pPr>
              <w:pStyle w:val="Normal"/>
              <w:rPr/>
            </w:pPr>
            <w:r>
              <w:rPr/>
              <w:t>Заполнение протокола испытаний.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цепи между заземлёнными установками и элементами заземлённой установки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еходных сопротивлений</w:t>
            </w:r>
          </w:p>
          <w:p>
            <w:pPr>
              <w:pStyle w:val="Normal"/>
              <w:rPr/>
            </w:pPr>
            <w:r>
              <w:rPr/>
              <w:t>сварных и контактных соединений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6:00Z</dcterms:created>
  <dc:creator>Kalashnikova_N_I</dc:creator>
  <dc:description/>
  <cp:keywords/>
  <dc:language>en-US</dc:language>
  <cp:lastModifiedBy>Дячук Артём Владимирович</cp:lastModifiedBy>
  <cp:lastPrinted>2016-11-08T15:15:00Z</cp:lastPrinted>
  <dcterms:modified xsi:type="dcterms:W3CDTF">2016-12-21T08:36:00Z</dcterms:modified>
  <cp:revision>7</cp:revision>
  <dc:subject/>
  <dc:title>Приложение № 2</dc:title>
</cp:coreProperties>
</file>