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№ 1.1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 Договору от __.__.201__ № _____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казание услуг по проведению проверки и испытанию электрооборудования на тепловых пунктах, тепловых камерах и павильонах ПАО «МОЭК»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2"/>
          <w:szCs w:val="22"/>
        </w:rPr>
        <w:t>1. Описание предмета Договора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проверки и испытанию электрооборудования и ремонту электрооборудования на тепловых пунктах, тепловых камерах и павильонах ПАО «МОЭК»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sz w:val="22"/>
          <w:szCs w:val="22"/>
        </w:rPr>
        <w:t>2. Точный список необходимых</w:t>
      </w:r>
      <w:r>
        <w:rPr>
          <w:b/>
          <w:bCs/>
          <w:sz w:val="22"/>
          <w:szCs w:val="22"/>
        </w:rPr>
        <w:t xml:space="preserve"> услуг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луги оказываются в соответствии с Регламентами (Приложения № 1 и 2 к Техническому заданию), требованиями законодательства, правил и иных нормативных документов по охране труда, пожарной, промышленной и экологической безопасности в соответствии со строительными нормами и правилами Российской Федерации, иными нормативными правовыми актами Российской Федерации и обеспечение их соблюдения всеми привлекаемыми к оказанию услу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завершению услуг Исполнитель предоставляет Заказчику акт оказанных услуг по техническому обслуживанию и Технический отчет о состоянии проверки и испытания электрооборудования на тепловых пунктах, тепловых камерах и павильонах ПАО «МОЭК» на бумажном носителе в двух экземплярах и экземпляр в электронном вид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ы передаются Заказчику не позднее 30 (Тридцатого) числа месяца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 Адрес объ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В соответствии с Графиком оказания услуг (Приложение № 2 к Договору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4. Сроки оказания 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фиком оказания услуг (Приложение № 2 к Догов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5. Перечень материало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атериалы для оказания услуг поставляются иждивением Исполнителя. Стоимость материалов включена в цену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 Персонал Исполнителя,</w:t>
      </w:r>
      <w:r>
        <w:rPr/>
        <w:t xml:space="preserve"> </w:t>
      </w:r>
      <w:r>
        <w:rPr>
          <w:b/>
          <w:sz w:val="22"/>
          <w:szCs w:val="22"/>
        </w:rPr>
        <w:t>задействованный в оказании услуг, должен быть аттестован п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1. Правилам работы в электроустановках (ПУЭ, ПТЭЭП, ПОТЭЭ и т.д.) с присвоением группы не менее V до и выше 1000В для руководителей и IV до и выше 1000В для работников с отметкой о допуске к проведению специальных работ (проведение испыта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2. Пожарной безопасности. Общие требования, от 25.04.2012 ПП № 390 (в ред. от 17.02.2014 № 113) «Правила противопожарного режима в Российской Федерац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Правилам по охране труда (обучение безопасным приемам и методам выполнения работ)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6804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 1</w:t>
      </w:r>
    </w:p>
    <w:p>
      <w:pPr>
        <w:pStyle w:val="Normal"/>
        <w:ind w:firstLine="6804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ламент проверки и испы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оборудования на тепловых пунктах, тепловых камерах и павильонах ПАО «МОЭ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пытаний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, проверка смонтированной электроустанов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 соответствие действующим требованиям Норм и Правил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на соответствие проекту (при наличии проекта). Составление протокола визуального осмотра.</w:t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электропривод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электродвигателей. Заполнение протокола испытаний.</w:t>
            </w:r>
          </w:p>
        </w:tc>
      </w:tr>
      <w:tr>
        <w:trPr>
          <w:trHeight w:val="1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проводов и кабелей и цепей управления и вторичной коммута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силовых кабельных ли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кабельных линий осве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прочих кабельных прово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цепей вторичной комму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токола испытаний.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араметров цепи «фаза-нуль» с характеристиками аппаратов защи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проверка петли «фаза-ну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токола испытаний с  характеристиками аппаратов защит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З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ока срабатывания (ток утеч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токола испытаний.</w:t>
            </w:r>
          </w:p>
        </w:tc>
      </w:tr>
      <w:tr>
        <w:trPr>
          <w:trHeight w:val="8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цепи между заземлёнными установками и элементами заземлённой установ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ереходных сопротив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ных и контактных соединений.</w:t>
            </w:r>
          </w:p>
        </w:tc>
      </w:tr>
    </w:tbl>
    <w:p>
      <w:pPr>
        <w:pStyle w:val="Normal"/>
        <w:ind w:left="6372" w:firstLine="708"/>
        <w:rPr/>
      </w:pPr>
      <w:r>
        <w:br w:type="page"/>
      </w:r>
      <w:r>
        <w:rPr>
          <w:sz w:val="20"/>
          <w:szCs w:val="20"/>
        </w:rPr>
        <w:t>Приложение № 2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ламент проверки и испы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оборудования на высоковольтных опрессовочных центрах ПАО «МОЭ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9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пытаний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, проверка смонтированной электроустановк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соответствие действующим требованиям Норм и Прави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на соответствие проекту (при наличии проекта)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авление протокола визуального осмотра.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высоковольтных электропривод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обмоток ста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коэффициента абсорб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обмоток ротора (при налич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токола испытаний.</w:t>
            </w:r>
          </w:p>
        </w:tc>
      </w:tr>
      <w:tr>
        <w:trPr>
          <w:trHeight w:val="1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проводов и кабелей и цепей управления и вторичной коммутации (при необходимости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силовых кабельных ли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прочих кабельных провод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изоляции цепей вторичной комму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токола испытаний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араметров цепи «фаза-нуль» с характеристиками аппаратов защит (при необходимости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проверка петли «фаза-ну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токола испытаний с  характеристиками аппаратов защит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вышенным выпрямленным напряжением высоковольтных кабельных линий (при необходимости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токов утеч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отокола испытаний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наличия цепи между заземлёнными установками и элементами заземлённой установк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ереходных сопротив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ных и контактных соединени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1">
    <w:name w:val="_О_Т_01 Знак"/>
    <w:qFormat/>
    <w:rPr>
      <w:rFonts w:ascii="Times New Roman" w:hAnsi="Times New Roman" w:eastAsia="Times New Roman" w:cs="Times New Roman"/>
      <w:bCs/>
      <w:spacing w:val="-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Мой Стиль"/>
    <w:basedOn w:val="Normal"/>
    <w:qFormat/>
    <w:pPr>
      <w:ind w:firstLine="567"/>
      <w:jc w:val="both"/>
    </w:pPr>
    <w:rPr>
      <w:szCs w:val="20"/>
    </w:rPr>
  </w:style>
  <w:style w:type="paragraph" w:styleId="011">
    <w:name w:val="_О_Т_01"/>
    <w:basedOn w:val="Normal"/>
    <w:qFormat/>
    <w:pPr>
      <w:spacing w:lineRule="auto" w:line="276"/>
      <w:ind w:firstLine="567"/>
      <w:jc w:val="both"/>
    </w:pPr>
    <w:rPr>
      <w:bCs/>
      <w:spacing w:val="-2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2:00Z</dcterms:created>
  <dc:creator>Фадеева Мария Владимировна</dc:creator>
  <dc:description/>
  <cp:keywords/>
  <dc:language>en-US</dc:language>
  <cp:lastModifiedBy>Хусаинов Александр Наилевич</cp:lastModifiedBy>
  <cp:lastPrinted>2014-07-28T15:18:00Z</cp:lastPrinted>
  <dcterms:modified xsi:type="dcterms:W3CDTF">2016-12-12T07:11:00Z</dcterms:modified>
  <cp:revision>22</cp:revision>
  <dc:subject/>
  <dc:title/>
</cp:coreProperties>
</file>